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Хотячівської сільської ради на 201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20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плати за користування сільським водогон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Головний бухгалтер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затвердження пропозицій щодо встановлення розміру орендної плати за користування земельними ділянками за межами населених пунктів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,землевпорядник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несення змін до рішення сесії № 7/9 від 25.10.2011 р. «Про місцеві податки і збори»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бухгалтер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затвердження податку на нерухоме майно,відмінне від земельної ділянк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Про пайову участь замовників будівництва у розвитку інфраструктури Хотячівської сільської рад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авчого комітету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плати за послуги, що надаються клубом села Хотячів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</w:tbl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ільський</w:t>
      </w:r>
      <w:r>
        <w:rPr>
          <w:sz w:val="28"/>
          <w:szCs w:val="28"/>
          <w:lang w:val="uk-UA"/>
        </w:rPr>
        <w:t xml:space="preserve"> голова                                                                    Сиротинська Г.П.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35:00Z</dcterms:created>
  <dc:creator>Vitali Zholob</dc:creator>
  <dc:description/>
  <cp:keywords/>
  <dc:language>en-US</dc:language>
  <cp:lastModifiedBy>Ekonomika</cp:lastModifiedBy>
  <cp:lastPrinted>2013-04-23T16:03:00Z</cp:lastPrinted>
  <dcterms:modified xsi:type="dcterms:W3CDTF">2013-05-14T07:58:00Z</dcterms:modified>
  <cp:revision>6</cp:revision>
  <dc:subject/>
  <dc:title>								Затверджую:</dc:title>
</cp:coreProperties>
</file>